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prored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Број:312-459 /20-V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4. маја 2020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Градско веће,  на основу члана  59. став 1. тачка 25. Статута града Крагујевца     ('' Службени лист града Крагујевца'',  број 8/19 ), члана 2. тачка 27. Одлуке о Градском већу (''Службени лист града Крагујевца'', бр. 25/15-пречишћен текст и 12/19) и члана 35. став 7. Пословника о раду Градског већа ( ''Службени лист града Крагујевца'', број 23/16 ), на седници одржаној дана  4. маја 2020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споруци топлотне енергије након завршене грејне сезоне ,услед ниских спољних температур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руштво са ограниченом одговорношћу за производњу и дистрибуцију енергије и флуида и пружање услуга Енергетика Крагујевац да услед ниских спољних температура, које су ниже  од минималних температура  прописаних Одлуком о условима и начину производње, дистрибуције и снабдевања топлотном енергијом (''Службени лист града Крагујевца'', бр. 5/17 и 28/18),  одмах отпочне са испоруком топлотне енергије за снабдевање крајњих корисника до стварања услова за прекид испоруке топлотне енергије, односно повећања спољне температуре,  у складу са одредбама ове одлук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 Задужење за испоруку топлотне енергије из поглавља I овог закључка обрачунаће се на начин који ће најмање оптерећивати буџете крајњих корисника, у  периоду од  октобра до децембра 2020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>III</w:t>
      </w:r>
      <w:r>
        <w:rPr>
          <w:rFonts w:cs="Arial" w:ascii="Arial" w:hAnsi="Arial"/>
          <w:sz w:val="22"/>
          <w:szCs w:val="22"/>
        </w:rPr>
        <w:t xml:space="preserve"> Овај закључак објавити у </w:t>
      </w:r>
      <w:r>
        <w:rPr>
          <w:rFonts w:cs="Arial" w:ascii="Arial" w:hAnsi="Arial"/>
          <w:sz w:val="22"/>
          <w:szCs w:val="22"/>
          <w:lang w:val="sr-RS"/>
        </w:rPr>
        <w:t xml:space="preserve">''Службеном листу града Крагујевца''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закључка садржан је у одредбама  члана  59. став 1. тачка 25. Статута града Крагујевца (''Службени лист града Крагујевца'', број 8/19), члана 2. тачка 27. Одлуке о Градском већу ( ''Службени лист града Крагујевца'', бр. 25/15-пречишћен текст и 12/19) и члана 35. став 7. Пословника о раду Градског већа ( ''Службени лист града Крагујевца'' , број 23/16) којима је прописано да Градско веће, у оквиру своје надлежности,  врши и друге послове у складу са законом, Статутом, одлукама Скупштине града и другим актима, као и да закључком утврђује статове о томе, шта и како треба решити, иницира доношење општег или појединачног акт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је обезбеђење континуитета у обављању комуналне делатности снабдевања топлотном енергијом, у условима  ниских спољних температура, ван грејне сезо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Овим закључком налаже се Друштву са ограниченом одговорношћу за производњу и дистрибуцију енергије и флуида и пружање услуга Енергетикa Крагујевац да отпочне снабдевање топлотном енергијом корисника, с обзиром да је грејна сезона 2019/20 окончана у складу са одредбама Одлуке о условима и начину производње, дистрибуције и снабдевања топлотном енергијом (''Службени лист града Крагујевца'', бр. 5/17 и 28/18) чиме ће се обезбедити грејање домаћинстава,  пословног простора и др. до стварања услова за прекид испоруке топлотне енергије, односно повећања спољне температуре,  у складу са одредбама ове одлук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ПРЕДСЕДНИК,</w:t>
        <w:b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Радомир Николић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hd w:fill="000000" w:val="clear"/>
      <w:spacing w:lineRule="auto" w:line="264"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48:00Z</dcterms:created>
  <dc:creator>mjovanovic</dc:creator>
  <dc:description/>
  <cp:keywords/>
  <dc:language>en-US</dc:language>
  <cp:lastModifiedBy>hhhggrreeww</cp:lastModifiedBy>
  <cp:lastPrinted>2020-05-04T10:50:00Z</cp:lastPrinted>
  <dcterms:modified xsi:type="dcterms:W3CDTF">2020-05-04T10:16:00Z</dcterms:modified>
  <cp:revision>56</cp:revision>
  <dc:subject/>
  <dc:title>РЕПУБЛИКА СРБИЈА</dc:title>
</cp:coreProperties>
</file>